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Project Characteristics Checklist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rPr>
          <w:rFonts w:ascii="Verdana" w:hAnsi="Verdana" w:cs="NeoSansIntel"/>
          <w:sz w:val="20"/>
          <w:szCs w:val="20"/>
        </w:rPr>
      </w:pPr>
      <w:r>
        <w:rPr>
          <w:rFonts w:cs="NeoSansIntel" w:ascii="Verdana" w:hAnsi="Verdana"/>
          <w:sz w:val="20"/>
          <w:szCs w:val="20"/>
        </w:rPr>
        <w:t xml:space="preserve">Review the characteristics of projects and consider how you might incorporate some elements of project design into your Unit Plan. 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48"/>
        <w:gridCol w:w="4428"/>
      </w:tblGrid>
      <w:tr>
        <w:trPr/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Web"/>
              <w:spacing w:before="144" w:after="144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 xml:space="preserve">Characteristics of effective </w:t>
              <w:br/>
              <w:t>project-based units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Web"/>
              <w:spacing w:before="144" w:after="144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Notes</w:t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0" w:name="__Fieldmark__0_2158841323"/>
            <w:bookmarkStart w:id="1" w:name="__Fieldmark__0_2158841323"/>
            <w:bookmarkEnd w:id="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ab/>
              <w:t>Students are at the center of the learning process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spacing w:before="144" w:after="14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" w:name="__Fieldmark__2_2158841323"/>
            <w:bookmarkStart w:id="3" w:name="__Fieldmark__2_2158841323"/>
            <w:bookmarkEnd w:id="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ab/>
              <w:t>The project focuses on important learning objectives aligned with standards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spacing w:before="144" w:after="14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" w:name="__Fieldmark__4_2158841323"/>
            <w:bookmarkStart w:id="5" w:name="__Fieldmark__4_2158841323"/>
            <w:bookmarkEnd w:id="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ab/>
              <w:t>The project is driven by Curriculum-Framing Questions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spacing w:before="144" w:after="14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" w:name="__Fieldmark__6_2158841323"/>
            <w:bookmarkStart w:id="7" w:name="__Fieldmark__6_2158841323"/>
            <w:bookmarkEnd w:id="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ab/>
              <w:t>The project involves ongoing and multiple types of assessment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" w:name="__Fieldmark__8_2158841323"/>
            <w:bookmarkStart w:id="9" w:name="__Fieldmark__8_2158841323"/>
            <w:bookmarkEnd w:id="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ab/>
              <w:t>The project involves connected tasks and activities that take place over a period of time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" w:name="__Fieldmark__10_2158841323"/>
            <w:bookmarkStart w:id="11" w:name="__Fieldmark__10_2158841323"/>
            <w:bookmarkEnd w:id="1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ab/>
              <w:t>The project has real-world connections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2" w:name="__Fieldmark__12_2158841323"/>
            <w:bookmarkStart w:id="13" w:name="__Fieldmark__12_2158841323"/>
            <w:bookmarkEnd w:id="1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ab/>
              <w:t>Students demonstrate knowledge and skills through products and performances that are published, presented, or displayed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4" w:name="__Fieldmark__14_2158841323"/>
            <w:bookmarkStart w:id="15" w:name="__Fieldmark__14_2158841323"/>
            <w:bookmarkEnd w:id="1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ab/>
              <w:t>Technology supports and enhances student learning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6" w:name="__Fieldmark__16_2158841323"/>
            <w:bookmarkStart w:id="17" w:name="__Fieldmark__16_2158841323"/>
            <w:bookmarkEnd w:id="1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ab/>
              <w:t>Thinking skills are integral to project work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" w:name="__Fieldmark__18_2158841323"/>
            <w:bookmarkStart w:id="19" w:name="__Fieldmark__18_2158841323"/>
            <w:bookmarkEnd w:id="1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ab/>
              <w:t>Varied instructional strategies support multiple learning styles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footerReference w:type="default" r:id="rId2"/>
      <w:type w:val="continuous"/>
      <w:pgSz w:w="12240" w:h="15840"/>
      <w:pgMar w:left="1440" w:right="144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6:08:00Z</dcterms:created>
  <dc:creator>Jennifer Doherty</dc:creator>
  <dc:description/>
  <cp:keywords/>
  <dc:language>en-US</dc:language>
  <cp:lastModifiedBy>jkurczak</cp:lastModifiedBy>
  <cp:lastPrinted>2009-02-09T11:45:00Z</cp:lastPrinted>
  <dcterms:modified xsi:type="dcterms:W3CDTF">2010-09-22T16:08:00Z</dcterms:modified>
  <cp:revision>2</cp:revision>
  <dc:subject/>
  <dc:title>Intel® Teach Program Essentials Course</dc:title>
</cp:coreProperties>
</file>